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rad Velika Gorica, </w:t>
      </w:r>
      <w:r>
        <w:rPr>
          <w:rFonts w:cs="Calibri" w:ascii="Calibri" w:hAnsi="Calibri"/>
          <w:sz w:val="22"/>
          <w:szCs w:val="22"/>
        </w:rPr>
        <w:t xml:space="preserve">Trg kralja Tomislava 34, Velika Gorica, MB:2680947, OIB:75834963344 (u daljnjem tekstu: Grad), kojeg zastupa gradonačelnik Krešimir Ačkar, mag.theol.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IV PRIJAVITELJA, adresa:_____________</w:t>
      </w:r>
      <w:r>
        <w:rPr>
          <w:rFonts w:cs="Calibri" w:ascii="Calibri" w:hAnsi="Calibri"/>
          <w:sz w:val="22"/>
          <w:szCs w:val="22"/>
        </w:rPr>
        <w:t>, MB:___________, OIB:_______________ (u daljnjem tekstu: Korisnik) kojeg zastupa 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lopili su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U G O V O R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dodjeli financijske potpore za provođenje programa /projekta u kulturi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ind w:lef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 temelju provedenog Javnog poziva za dodjelu financijskih potpora za programe/projekte u kulturi za 2026. godinu objavljenog _______ godine (u daljnjem tekstu: Poziv) i Zaključka o raspodjeli sredstava za Program javnih potreba u kulturi za 2026. godinu (KLASA, URBROJ) od _________ (u daljnjem tekstu: Zaključak), Grad će isplatiti Korisniku sredstva potpore za program kulture na teret sredstava osiguranih u Proračunu Grada Velike Gorice za 2026. godinu, u Razdjelu 007 – Upravni odjel za predškolski odgoj, školstvo i društvene djelatnos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redstva potpore isplatit će se za program/projekt u kulturi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 (iznos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_________________(naziv programa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 rokom izvršenja najkasnije do kraja 2026. godine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2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redstva iz članka 1. ovog Ugovora mogu se koristiti isključivo za provedbu programa sukladno uvjetima Poziva i prema točki IV. OBRASCA ZA PRIJAVU PROGRAMA koji je sastavni dio ovog Ugovora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OBRASCI ZA PRIJAVU PROGRAMA koje je Korisnik dostavio prijavljujući se na Poziv, sastavni su dio ovog Ugovora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redstva iz članka 1. ovog Ugovora isplatit će se na račun Korisnika otvorenog kod ________ banke IBAN: </w:t>
      </w:r>
      <w:r>
        <w:rPr>
          <w:rFonts w:cs="Calibri" w:ascii="Calibri" w:hAnsi="Calibri"/>
          <w:b/>
          <w:sz w:val="22"/>
          <w:szCs w:val="22"/>
        </w:rPr>
        <w:t xml:space="preserve">___________________, </w:t>
      </w:r>
      <w:r>
        <w:rPr>
          <w:rFonts w:cs="Calibri" w:ascii="Calibri" w:hAnsi="Calibri"/>
          <w:sz w:val="22"/>
          <w:szCs w:val="22"/>
        </w:rPr>
        <w:t>po zahtjevu Korisnika u visini do 60% odobrenih sredstava po programu. Preostala sredstva bit će isplaćena po dostavljenom izvješću o provedenom programu, a u skladu s mogućnostima izvršenja Proračuna Grada Velike Gor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U slučaju značajnijeg smanjenja prihoda Proračuna Grada Velike Gorice u 2026. godini, Grad će pravovremeno izvijestiti Korisnika o potrebi smanjenja ukupno odobrenih sredstava iz članka 1. ovog Ugovora kako bi se na vrijeme ugovorile izmjene u programskom i financijskom dijelu provedbe program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Korisnik se obvezuje Gradu dostaviti Izvješća o izvršenju programa  koje mora sadržavati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vršni izvještaj na propisanom obrascu – najkasnije 30 dana nakon završetka provedbe projekta. Korisnik sredstava podnosi završni financijski i opisni izvještaj, na propisanim obrascima kojima se opisuju rezultati u proteklih godinu dana i daje detaljni prikaz utroška sredstava (uz kopije računa, potvrde o izvršenim plaćanjima, Ugovore i sl.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Grad pridržava pravo kontinuiranog praćenja i vrednovanja izvršenja programa Korisnika iz članka 1. ovog Ugovora, te preispitivanje financija i troškova u bilo koje vrijeme trajanja financijske potpore ili nakon završetka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Grad može neposrednu kontrolu iz prethodnog stavka ovog članka obaviti u prostorijama Korisnika, te je o namjeri izvršenja neposredne kontrole dužan prethodno obavijestiti Korisnika barem tri dana prije planiranog izvršenja kontrole.</w:t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Korisnik se obvezuje pravodobno izvijestiti Grad o eventualnim objektivnim smetnjama tijekom realizacije programa koje onemogućuju ili bitno mijenjaju opseg, vrstu planiranih aktivnosti i/ili korisnika programa, izvršenje programa u ugovorenom roku ili izvršenje programa u planiranim stavkama proračuna, kako bi se mogle ugovoriti izmjene ugovornih obveza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zmjene ugovornih obveza Korisnik može zatražiti najkasnije 30 dana prije isteka roka izvršenja programa. Svaka izmjena ugovornih obveza treba biti zatražena i odobrena u pisanom oblik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Zahtjev za preraspodjelu dijela sredstava i/ili zahtjev za produženje roka provedbe programa Korisnik dostavlja Gradu u pisanom obliku s obrazloženjem i s prijedlogom novog obrasca proračuna provedbe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Grad ima pravo odbiti preraspodjelu dijela sredstava i/ili produženje roka provedbe programa ukoliko se time bitno mijenja sadržaj i priroda programa ili ako zahtjev nije utemeljen na  objektivnim razlozima za preraspodjelu i/ili produženje roka provedbe programa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9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Ako Grad utvrdi da je Korisnik nenamjenski koristio sredstva za izvršenje programa iz članka 1. ovog Ugovora ili nije izvršio program u ugovorenom roku, daljnja isplata bit će obustavljena, a Korisnik je dužan vratiti primljena nenamjenski utrošena ili neutrošena sredstva uz obračunate kamate utvrđene u poslovnoj banci Grada u roku od 30 dana od dana primitka pisane obavijesti Grada o potrebi vraćanja zaprimljenih sredstava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Članak 10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ko Grad utvrdi da Korisnik nije ispunio ugovorne obveze, uskratit će pravo na financijsku potporu projekata Korisnika u sljedeće dvije godine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1.</w:t>
      </w:r>
    </w:p>
    <w:p>
      <w:pPr>
        <w:pStyle w:val="Tijeloteksta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Korisnik se obvezuje na svim tiskanim, video i drugim materijalima vezanim uz program istaknuti logotip i naziv Grada kao institucije koja financira program  koji je predmet ovog Ugovora. </w:t>
      </w:r>
    </w:p>
    <w:p>
      <w:pPr>
        <w:pStyle w:val="Tijeloteksta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risnik sredstava prilaže uz izvještaje materijale koji dokazuju provedbu ovog programa (fotografije, preslike novinskih članaka, najmanje dvije publikacije tiskane sredstvima ove potpore i slično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orisnik je suglasan da Grad koristi i objavljuje dostavljene mu fotografije, video i audio zapise iz stavka 1. ovog članka u cilju promocije financijskih potpora, ilustracije razvoja civilnoga društva u Grad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Grad ne snosi odgovornost, neposrednu ili posrednu, za štete proizašle iz bilo koje aktivnosti Korisnika u provedbi ugovorenog program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ve eventualne sporove iz ovog Ugovora ugovorne strane su suglasne rješavati sporazumno, a tek ako u tome ne uspiju prepustit će se odluci suda u Velikoj Gorici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Ovaj Ugovor sastavljen je u tri (3) istovjetna primjerka, od kojih jedan (1) primjerak zadržava Korisnik, a dva (2) primjerka Gra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vaj Ugovor stupa na snagu danom potpisivanja obiju ugovornih stra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RBROJ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LIKA GORICA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 xml:space="preserve">GRADONAČELNIK </w:t>
        <w:tab/>
        <w:tab/>
        <w:tab/>
        <w:tab/>
        <w:t xml:space="preserve">                                          KORISNIK SREDSTAVA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ešimir Ačkar, mag.theol.                  </w:t>
        <w:tab/>
        <w:t xml:space="preserve">                     </w:t>
        <w:tab/>
        <w:tab/>
        <w:t xml:space="preserve">              _________________</w:t>
        <w:tab/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4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  <w:lang w:val="hr-HR"/>
    </w:rPr>
  </w:style>
  <w:style w:type="character" w:styleId="Tijeloteksta3Char">
    <w:name w:val="Tijelo teksta 3 Char"/>
    <w:qFormat/>
    <w:rPr>
      <w:sz w:val="16"/>
      <w:szCs w:val="16"/>
      <w:lang w:val="hr-HR"/>
    </w:rPr>
  </w:style>
  <w:style w:type="character" w:styleId="UvuenotijelotekstaChar">
    <w:name w:val="Uvučeno tijelo teksta Char"/>
    <w:qFormat/>
    <w:rPr>
      <w:sz w:val="24"/>
      <w:szCs w:val="24"/>
      <w:lang w:val="hr-HR"/>
    </w:rPr>
  </w:style>
  <w:style w:type="character" w:styleId="Postbyline1">
    <w:name w:val="post-byline1"/>
    <w:qFormat/>
    <w:rPr>
      <w:b w:val="false"/>
      <w:bCs w:val="false"/>
      <w:color w:val="666666"/>
      <w:spacing w:val="15"/>
      <w:sz w:val="17"/>
      <w:szCs w:val="17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0" w:hanging="28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09:00Z</dcterms:created>
  <dc:creator>mkuzmanic</dc:creator>
  <dc:description/>
  <cp:keywords/>
  <dc:language>en-US</dc:language>
  <cp:lastModifiedBy>HP Inc.</cp:lastModifiedBy>
  <cp:lastPrinted>2024-02-29T08:39:00Z</cp:lastPrinted>
  <dcterms:modified xsi:type="dcterms:W3CDTF">2025-09-25T07:34:00Z</dcterms:modified>
  <cp:revision>4</cp:revision>
  <dc:subject/>
  <dc:title/>
</cp:coreProperties>
</file>